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rogram rozwoju instytucji opieki nad dziećmi w wieku do lat 3 „Aktywny Maluch” 2022-2029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Dofinansowanie w ramach Programu rozwoju instytucji opieki nad dziećmi w wieku do lat 3 “Aktywny Maluch” 2022-2029 (poprzednia nazwa: MALUCH+), Inwestycja A4.2.1 Krajowego Planu Odbudowy i Zwiększania Odporności.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bCs/>
          <w:sz w:val="22"/>
          <w:szCs w:val="22"/>
          <w:lang w:eastAsia="pl-PL"/>
        </w:rPr>
        <w:t xml:space="preserve">Umowa </w:t>
      </w:r>
      <w:r>
        <w:rPr>
          <w:b/>
          <w:sz w:val="22"/>
          <w:szCs w:val="22"/>
          <w:lang w:val="pl-PL"/>
        </w:rPr>
        <w:t xml:space="preserve">o dofinansowanie </w:t>
      </w:r>
      <w:r>
        <w:rPr>
          <w:b/>
          <w:bCs/>
          <w:sz w:val="22"/>
          <w:szCs w:val="22"/>
          <w:lang w:eastAsia="pl-PL"/>
        </w:rPr>
        <w:t>nr PUW/MALUCH/T/G-47/2025</w:t>
      </w:r>
      <w:r>
        <w:rPr>
          <w:b/>
          <w:bCs/>
          <w:sz w:val="22"/>
          <w:szCs w:val="22"/>
          <w:lang w:val="pl-PL" w:eastAsia="pl-PL"/>
        </w:rPr>
        <w:t>.</w:t>
      </w:r>
    </w:p>
    <w:p>
      <w:pPr>
        <w:pStyle w:val="TextBodyIndent"/>
        <w:spacing w:lineRule="auto" w:line="276" w:before="0" w:after="240"/>
        <w:ind w:left="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 xml:space="preserve">Załącznik nr 1 do </w:t>
      </w:r>
      <w:r>
        <w:rPr>
          <w:i/>
          <w:sz w:val="22"/>
          <w:szCs w:val="22"/>
          <w:lang w:val="pl-PL"/>
        </w:rPr>
        <w:t>SWZ</w:t>
      </w:r>
    </w:p>
    <w:p>
      <w:pPr>
        <w:pStyle w:val="TextBodyIndent"/>
        <w:spacing w:lineRule="auto" w:line="276" w:before="0" w:after="240"/>
        <w:ind w:left="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ind w:left="1418" w:firstLine="709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GKOŚ.271.3.2026</w:t>
      </w:r>
    </w:p>
    <w:p>
      <w:pPr>
        <w:pStyle w:val="TextBodyIndent"/>
        <w:spacing w:lineRule="auto" w:line="276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O F E R T A  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Pełna nazwa </w:t>
      </w:r>
      <w:r>
        <w:rPr>
          <w:i/>
          <w:sz w:val="22"/>
          <w:szCs w:val="22"/>
        </w:rPr>
        <w:t>(oznaczenie, firma)</w:t>
      </w:r>
      <w:r>
        <w:rPr>
          <w:sz w:val="22"/>
          <w:szCs w:val="22"/>
        </w:rPr>
        <w:t xml:space="preserve"> …………………………………………..……………..……………..…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rPr/>
      </w:pPr>
      <w:r>
        <w:rPr>
          <w:sz w:val="22"/>
          <w:szCs w:val="22"/>
        </w:rPr>
        <w:t>Adres siedziby</w:t>
      </w:r>
      <w:r>
        <w:rPr>
          <w:i/>
          <w:sz w:val="22"/>
          <w:szCs w:val="22"/>
        </w:rPr>
        <w:t xml:space="preserve"> (ulica, kod pocztowy, miejscowość)</w:t>
      </w:r>
      <w:r>
        <w:rPr>
          <w:sz w:val="22"/>
          <w:szCs w:val="22"/>
        </w:rPr>
        <w:t>……………………...........................…………………………………...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GON …….………………………... NIP ……..……………..………………………KRS/CDiEG .....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Telefony </w:t>
      </w:r>
      <w:r>
        <w:rPr>
          <w:i/>
          <w:sz w:val="22"/>
          <w:szCs w:val="22"/>
        </w:rPr>
        <w:t xml:space="preserve">(z numerem kierunkowym) </w:t>
      </w:r>
      <w:r>
        <w:rPr>
          <w:sz w:val="22"/>
          <w:szCs w:val="22"/>
        </w:rPr>
        <w:t>…………………………………..………………..…………………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…………..……..………………..……………………..………….………………...………..…</w:t>
      </w:r>
    </w:p>
    <w:p>
      <w:pPr>
        <w:pStyle w:val="TextBodyIndent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02" w:leader="none"/>
          <w:tab w:val="left" w:pos="907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 odpowiedzi na postępowanie o udzielenie zamówienia oferujemy </w:t>
      </w:r>
      <w:r>
        <w:rPr>
          <w:b/>
          <w:sz w:val="22"/>
          <w:szCs w:val="22"/>
        </w:rPr>
        <w:t xml:space="preserve">zakup </w:t>
      </w:r>
      <w:r>
        <w:rPr>
          <w:b/>
          <w:sz w:val="22"/>
          <w:szCs w:val="22"/>
          <w:lang w:eastAsia="pl-PL"/>
        </w:rPr>
        <w:t>wyposażenia i pomocy dydaktyczn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w Gminie Trzcianne w ramach programu Aktywny Maluch”,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akiet 1: Meble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709"/>
        <w:gridCol w:w="1418"/>
        <w:gridCol w:w="567"/>
        <w:gridCol w:w="1417"/>
        <w:gridCol w:w="1134"/>
        <w:gridCol w:w="992"/>
        <w:gridCol w:w="1134"/>
        <w:gridCol w:w="1843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oferowanego produ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tnia na ubrania i buty dziecięce dla </w:t>
              <w:br/>
              <w:t>6 osób – górne półki z przegródkami, wieszaki na ubrania, półka dolna na buty. Wymiary szatn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135 x 45 x 130 cm (+/- 3%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wysokość siedziska 30-35 cm (+/-3%),</w:t>
              <w:br/>
              <w:t>c) 6 szt. wieszaków,</w:t>
              <w:br/>
              <w:t>d) przegrody na górz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a z płyty wiórowej laminowanej o grubości 16-18 mm, drzwi do szafy – 6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 miękk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kanina obiciowa (gęstość 250 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± 5%), odporność na zmechacenia i wybarwienia. Wypełnienie z np. pianki poliuretanowej „lub równoważne”,  o wysokiej sprężystości zapewniające stabilność siedziska. Samopoziomujące nóż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70 x 60 x 65 cm (+/- 3cm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iedziska: 40 cm (+/- 3cm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łębokość siedziska: 54 cm (+/- 3cm).</w:t>
              <w:br/>
            </w:r>
            <w:r>
              <w:rPr>
                <w:sz w:val="22"/>
                <w:szCs w:val="22"/>
                <w:shd w:fill="FFFFFF" w:val="clear"/>
              </w:rPr>
              <w:t xml:space="preserve">Kolorystyka - naturalne odcienie drewna połączone z pastelami, białe, odcienie szarości, zieleni lub inna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do szat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o wymiarz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x 33 x 36 cm (+/- 3 cm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wolnostojący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rpus wykonany z płyty wiórowej o grubości 20-25 mm. Nogi i wzmocnienie pod siedziskiem wykonane z metalu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Kolorystyka - naturalne odcienie drewna połączone z pastelami, białe, odcienie szarości lub inna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Wybór kolorów do ustalenia 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szatniowy - wolnosto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szak szatniowy wykonany z profilu okrągłego o śr. min. 25 i 15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5-7 haczykó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echowywania paraso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tół kwadratowy na okrągłych nog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o wymiarach 75 x 75 cm (+/- 2 cm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wykonany jest z płyty wiórowej laminowanej o grubości 18-22 mm, </w:t>
            </w:r>
            <w:r>
              <w:rPr>
                <w:sz w:val="22"/>
                <w:szCs w:val="22"/>
                <w:lang w:eastAsia="pl-PL"/>
              </w:rPr>
              <w:t>rogi blatu zaokrąglone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eastAsia="pl-PL"/>
              </w:rPr>
              <w:t>ogi wykonane z drewna, okrągłe z regulacją wysokości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rzesełko drewniane. Rozmiar: 20-25 cm wysokość do górnej powierzchni siedziska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Ergonomiczne krzesło z profilowanym siedziskiem. Wykonane z lakierowanej sklejki o grubości 8-10 mm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iedzisko i oparcie mają dwuelementową konstrukcję. Rama wykonana z drewna lakierowanego. Nogi wyposażone w plastikowe ślizgacze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estaw meb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Składa się z pięciu modułów, które można dowolnie zestawiać </w:t>
            </w:r>
            <w:r>
              <w:rPr>
                <w:sz w:val="22"/>
                <w:szCs w:val="22"/>
                <w:lang w:eastAsia="pl-PL"/>
              </w:rPr>
              <w:t>z motywem np. roślin, zwierząt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Łączna długość zestawu wynosi 360-370 cm, a maksymalna wysokość to 160-170 cm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 skład zestawu wchodz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) szafka z dwiema półkami, z zamykanymi frontami z motywem np. roślin, zwierząt, dł. 80-85 x szer. 36-40 x wys. 80-85 cm,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) skrzynia z otwieranym frontem, z motywem np. roślin, zwierząt, wym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ł. 80-85 x szer. 36-40 x wys. 40-45 c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c) szafka z dwiema półkami, z drzwiami przesuwanymi, z motywem np. roślin, zwierząt, wym. dł. 80-85 x szer. 36-40 x wys. 80-85 cm,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) szafka z dwiema półkami, z motywem np. roślin, zwierząt, wym. dł. 80-85 x szer. 36-40 x wys. 80-85 cm,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) szafka z czterema półkami, z motywem np. roślin, zwierząt, wym. dł. 40-45 x szer. 36-40 x wys. 165-17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zafa wolnostojąca z cokołe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ykonana z płyty wiórowej o grubości 18-22 mm. Posiada 6 wnęk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i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x 38 x 166 cm (+/- 3 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6 półkami w rozmiarze 78 x 35,5 cm (+/- 2 cm);                                                                  4 drzwi otwierane w rozmiarze: 40,5 x 46,5 / 56 cm (+/- 2cm), wykonane z płyty laminowa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zwi otwierane z aplikacją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 lub inna. Wybór kolorów do ustalenia 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anele ścienne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ele wypełnione pianką z motywem</w:t>
            </w:r>
            <w:r>
              <w:rPr>
                <w:sz w:val="22"/>
                <w:szCs w:val="22"/>
                <w:lang w:eastAsia="pl-PL"/>
              </w:rPr>
              <w:t xml:space="preserve"> np. roślin, zwierząt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ele można montować na różne sposoby, np. na klej, taśma montażowa.</w:t>
              <w:br/>
              <w:t>Zestaw składa się z 6 paneli.</w:t>
              <w:br/>
              <w:t>Wymiary pojedynczego panelu: 56 cm (+/-3 cm) x 3 x 102 cm (+/-3 cm)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Dywan prostokątny </w:t>
            </w:r>
            <w:r>
              <w:rPr>
                <w:sz w:val="22"/>
                <w:szCs w:val="22"/>
              </w:rPr>
              <w:t xml:space="preserve">w jednolitym, stonowanym kolorze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wymiary: 300 x 400 cm (tolerancja dla wymiarów +/- 3%)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wysokość runa dywanu: minimum 7 mm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dywan pokryty środkiem uniepalniającym;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 xml:space="preserve">- dywan z Certyfikatem Zgodności tzn. atestem Higieniczny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: 120 x 50 x 75 cm (+/- 3 cm). Korpus wykonany z płyty wiórowej o grubości 18-22 m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prostokątny o wymiarach 120 x 50 cm (+/- 3 cm). Biurko posiada szafkę.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rzesło obrotowe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Jednoelementowe siedzisko wykonane z tworzywa sztuczneg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Kolor – odcienie szarości (do wyboru przez Zamawiającego na etapie realizacji umow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gonomiczny kształt zapewniający  podparcie pleców. </w:t>
              <w:br/>
              <w:t>Wymiary:</w:t>
              <w:br/>
              <w:t>a) wys. siedziska regulowana: 38-50 cm;</w:t>
              <w:br/>
              <w:t>b) wym. siedziska: szer. 42 cm; gł. 47 cm;</w:t>
              <w:br/>
              <w:t>c) wys. oparcia 42 cm;</w:t>
              <w:br/>
              <w:t>tolerancja wymiarów  (+/-2 cm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metalowy, chromowany</w:t>
              <w:br/>
              <w:t>max. dopuszczalne obciążenie co najmniej 110 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fa na pościel i łóżeczka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Szafa przeznaczona do przechowywania łóżeczek oraz pościeli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z płyty laminowanej o gr. 18-22 mm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drzwi z zawiasami z cichym domykiem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zamykana na zamek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szafa wyposażona w min. 5 półek w środku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zerokość: 80-85 cm (+/-3 cm),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głębokość: 38-42 cm (+/-3 cm)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 górnej części znajdują się przegródki na pościel, w dolnej jest miejsce na łóżeczka. Szafka nie posiada cokołu, co ułatwia umieszczanie łóżeczek w szafie (wsuwanie ich na wózku). Wymiary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ł. 140-150 x szer. 60-70 x wys. 195-205 c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Kolorystyka - naturalne odcienie drewna połączone z pastelami, białe, odcienie szarości, zieleni lub inna. Wybór kolorów do ustalenia z Zamawiającym na etapie realizacji umow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eczko przedszkolne w zestawie z materacami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Łóżeczko ze stalową konstrukcją i tkaniną przepuszczającą powietrze. Przeznaczone do leżakowania. Narożniki z tworzywa sztucznego stanowią nóżki łóżeczka, a ich konstrukcja pozwala na układanie łóżeczek jedno na drugim. Możliwość transportu na wózku w celu łatwego i ergonomicznego  przemieszczania. Materace dopasowane wymiarem do łóżeczek.</w:t>
            </w:r>
            <w:r>
              <w:rPr>
                <w:sz w:val="22"/>
                <w:szCs w:val="22"/>
              </w:rPr>
              <w:br/>
              <w:t>Wymiary: 130-135 x 55-60 x 10-15 cm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lor: odcienie szarości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ózek na łóżeczka - Metalowa konstrukcja pozwalająca na przemieszczanie min. 12 łóżeczek wymienionych w pkt 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wijak z materacem i miejscem na pojemniki. Na cokole.</w:t>
            </w:r>
          </w:p>
          <w:p>
            <w:pPr>
              <w:pStyle w:val="Default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kład zestawu: przewijak na pojemniki z burtami zabezpieczającymi po bokach 20-25 cm, w zestawie materacyk pasujący wymiarami do stołu (blatu) do przewijania; </w:t>
            </w:r>
          </w:p>
          <w:p>
            <w:pPr>
              <w:pStyle w:val="Default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posażony w dwie szuflady.</w:t>
            </w:r>
          </w:p>
          <w:p>
            <w:pPr>
              <w:pStyle w:val="Default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iary:</w:t>
            </w:r>
          </w:p>
          <w:p>
            <w:pPr>
              <w:pStyle w:val="Default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-110 x 70-80 x 110-1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wiszący na pielusz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 wiszący. Konstrukcja wykonana z płyty wiórowej o grubości 18-20 m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 x 25-30 x 100-105 c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posiada 18 półek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eczka na min. 12 kubeczków – biał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era miejsce na kubeczki z akcesoriami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Kolorystyka - naturalne odcienie drewna połączone z pastelami, białe, odcienie szarości, zieleni lub inn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mebli kuchen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a z płyty wiórowej laminowanej o grubości 16-18 mm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ymiary szafek wiszących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75-80 x 35-40 x 35-40 cm;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Wymiary szafek stojących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75-80 x 55-60 x 85-90 cm;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 xml:space="preserve">3 szuflady: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 szt. o wys. 25-30 cm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1 szt. o wys. 12-18 c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ązowy blat jednoelementowy z otworem na zlewozmywak (komora po lewej stro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owane nóżki)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zestawu: 160 cm (+/- 5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Szatnia metalowa dla 4 osó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Wykonana z blachy malowanej proszkowo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Wymiary: 75-85 x 45-50 x 180-190 c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Drążek do zawieszania i haczyki w każdej wnęce. Zamykana na kluc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kwadrat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o wymiarach 65-70 x 65-70 cm.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Blat wykonany jest z płyty wiórowej laminowanej o grubości 25-28 mm, </w:t>
            </w:r>
            <w:r>
              <w:rPr>
                <w:sz w:val="22"/>
                <w:szCs w:val="22"/>
                <w:shd w:fill="FFFFFF" w:val="clear"/>
              </w:rPr>
              <w:t xml:space="preserve">4 metalowe nogi z regulacją wysokości w zakresie: 59 cm, 64 cm, 71 cm lub 76 cm </w:t>
            </w:r>
            <w:r>
              <w:rPr>
                <w:sz w:val="22"/>
                <w:szCs w:val="22"/>
              </w:rPr>
              <w:t>(+/- 3%)</w:t>
            </w:r>
            <w:r>
              <w:rPr>
                <w:sz w:val="22"/>
                <w:szCs w:val="22"/>
                <w:shd w:fill="FFFFFF" w:val="clear"/>
              </w:rPr>
              <w:t xml:space="preserve">, </w:t>
            </w:r>
            <w:r>
              <w:rPr>
                <w:sz w:val="22"/>
                <w:szCs w:val="22"/>
              </w:rPr>
              <w:t xml:space="preserve">wys.: 75-80 cm; </w:t>
              <w:br/>
            </w: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okość do górnej powierzchni siedziska to 45-50 cm. Krzesło ze stelażem metalowym, siedzisko i oparcie wykonane z profilowanej sklejki drewnianej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zesełko do karmienia</w:t>
            </w:r>
          </w:p>
          <w:p>
            <w:pPr>
              <w:pStyle w:val="Normal"/>
              <w:autoSpaceDE w:val="false"/>
              <w:rPr>
                <w:rFonts w:eastAsia="FuturaLTS-Light;MS Mincho"/>
                <w:sz w:val="22"/>
                <w:szCs w:val="22"/>
                <w:lang w:eastAsia="pl-PL"/>
              </w:rPr>
            </w:pPr>
            <w:r>
              <w:rPr>
                <w:rFonts w:eastAsia="FuturaLTS-Light;MS Mincho"/>
                <w:sz w:val="22"/>
                <w:szCs w:val="22"/>
                <w:lang w:eastAsia="pl-PL"/>
              </w:rPr>
              <w:t xml:space="preserve">plastikowe siedzenie, podnóżek oraz  pasy zabezpieczające dziecko, antypoślizgowe zakończenia nóżek, </w:t>
            </w:r>
          </w:p>
          <w:p>
            <w:pPr>
              <w:pStyle w:val="Normal"/>
              <w:autoSpaceDE w:val="false"/>
              <w:rPr>
                <w:rFonts w:eastAsia="FuturaLTS-Light;MS Mincho"/>
                <w:sz w:val="22"/>
                <w:szCs w:val="22"/>
                <w:lang w:eastAsia="pl-PL"/>
              </w:rPr>
            </w:pPr>
            <w:r>
              <w:rPr>
                <w:rFonts w:eastAsia="FuturaLTS-Light;MS Mincho"/>
                <w:sz w:val="22"/>
                <w:szCs w:val="22"/>
                <w:lang w:eastAsia="pl-PL"/>
              </w:rPr>
              <w:t>Wyposażone w tackę oraz  miejsce</w:t>
            </w:r>
          </w:p>
          <w:p>
            <w:pPr>
              <w:pStyle w:val="Normal"/>
              <w:autoSpaceDE w:val="false"/>
              <w:rPr>
                <w:rFonts w:eastAsia="FuturaLTS-Light;MS Mincho"/>
                <w:sz w:val="22"/>
                <w:szCs w:val="22"/>
                <w:lang w:eastAsia="pl-PL"/>
              </w:rPr>
            </w:pPr>
            <w:r>
              <w:rPr>
                <w:rFonts w:eastAsia="FuturaLTS-Light;MS Mincho"/>
                <w:sz w:val="22"/>
                <w:szCs w:val="22"/>
                <w:lang w:eastAsia="pl-PL"/>
              </w:rPr>
              <w:t>na kubek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e z tworzywa sztucznego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ość do 11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iurko narożne prawe – brzoz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ko o wymiarze 150-155 x 100-105 x 75-80 cm. Korpus o wymiarach 140-145 x 90-95 x 70-75 cm wykonany z płyty wiórowej laminowanej o grubości 18 mm. Obrzeże korpusu w kolorze brzoza. Blat L - kształtny o wymiarach 151,6 x 101,7 cm wykonany z płyty wiórowej o grubości 25 mm z obrzeżem w kolorze brzoza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ntenerek z szufladami do ww. biurk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ntenerek o wymiarze 34 x 45 x 62 cm. wykonany z płyty wiórowej laminowanej o grubości 18 mm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jednakowej wielkości szuflady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rzesło obrotowe do biurka - </w:t>
            </w:r>
            <w:r>
              <w:rPr>
                <w:sz w:val="22"/>
                <w:szCs w:val="22"/>
                <w:shd w:fill="FFFFFF" w:val="clear"/>
              </w:rPr>
              <w:t xml:space="preserve">ergonomiczne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gulowana wysokość siedziska, możliwość obrotu o 360°, </w:t>
            </w:r>
          </w:p>
          <w:p>
            <w:pPr>
              <w:pStyle w:val="Textjustify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Wysokość całkowita: 100-110 cm</w:t>
              <w:br/>
              <w:t>Wysokość siedziska: 45-65 cm</w:t>
            </w:r>
          </w:p>
          <w:p>
            <w:pPr>
              <w:pStyle w:val="Textjustify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ość siedziska: 50-60cm </w:t>
            </w:r>
          </w:p>
          <w:p>
            <w:pPr>
              <w:pStyle w:val="Textjustify"/>
              <w:shd w:fill="FFFFFF" w:val="clear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Wyposażone w podłokietnik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zesło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Wysokość do górnej powierzchni siedziska: 45-50 cm. Krzesło ze stelażem metalowym, siedzisko ergonomiczne, profilowane, obite tkaniną tapicerską. Kolorystyka:</w:t>
            </w:r>
            <w:r>
              <w:rPr>
                <w:sz w:val="22"/>
                <w:szCs w:val="22"/>
                <w:shd w:fill="FFFFFF" w:val="clear"/>
              </w:rPr>
              <w:t xml:space="preserve"> stonowane kolory,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fa ubranio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Konstrukcja osadzona na cokole oraz dwuskrzydłowe drzwi (na całej wysokości szafy) wykonane z płyty wiórowej laminowanej o gr. 18-22 mm, wymiary: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ł. 90 x szer. 40 x wys. 190 cm (+/-5 %)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fa wyposażona w sześć wnęk, w tym dwie wnęki górne i dwie wnęki dolne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soki regał z półkami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nstrukcja osadzona na cokole oraz dwuskrzydłowe drzwi o wym. 45 x 105 cm (+/-3 %) wykonane z płyty wiórowej laminowanej o gr. 18-22 mm, wymiary dł. 90 x szer. 40 x wys. 190 cm (+/-5 %)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fa wyposażona w cztery wnęki, w tym górna część odkryta, wyposażona w dwie półki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green"/>
                <w:lang w:eastAsia="pl-PL"/>
              </w:rPr>
            </w:pPr>
            <w:r>
              <w:rPr>
                <w:color w:val="000000"/>
                <w:sz w:val="22"/>
                <w:szCs w:val="22"/>
                <w:highlight w:val="green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blica korkow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Wymiar 150 x 100 cm </w:t>
            </w:r>
            <w:r>
              <w:rPr>
                <w:sz w:val="22"/>
                <w:szCs w:val="22"/>
                <w:lang w:eastAsia="pl-PL"/>
              </w:rPr>
              <w:t>(+/-5 %).</w:t>
            </w:r>
            <w:r>
              <w:rPr>
                <w:color w:val="000000"/>
                <w:sz w:val="22"/>
                <w:szCs w:val="22"/>
              </w:rPr>
              <w:t xml:space="preserve"> Możliwość mocowania na ści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lota ekspozycyjna korkowa - wisząc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blota o wymiarach 150-155 x 100-105 x 10-15 cm. Konstrukcja wykonana z aluminium, 1 drzwi wykonane ze szkła hartowanego o grubości min. 0,5 cm. Zamykana na zamek. Drzwiczki otwierane do góry, wewnątrz kor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o drzwicz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Łatwe do wyregulowania niezależnie od rozstawu uchwytów w szaf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ustro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dukt bezpieczny dla dzieci. Lustro, do którego można montować dekoracje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iary: 55-60 x 110-12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szatni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 płyty laminowanej o wymiarach 85 x 25 cm (+/- 5%), wyposażony w pięć kolorowych haczyków do wieszania ubr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 A Z E 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szystkie wymienione meble muszą być fabrycznie nowe, wolne od wad oraz dopuszczone do stosowania w placówkach żłobka / klubu dziecięcego. Wszystkie dostarczone meble i wyposażenie muszą posiadać np. odpowiednie atesty, deklaracje zgodności, atesty higieniczne, certyfikaty, świadectwa jakości i spełniać wszelkie wymogi norm określonych obowiązującym prawem.</w:t>
      </w:r>
    </w:p>
    <w:p>
      <w:pPr>
        <w:pStyle w:val="TextBodyIndent"/>
        <w:spacing w:lineRule="auto" w:line="276"/>
        <w:ind w:left="0" w:hanging="0"/>
        <w:rPr>
          <w:b/>
          <w:b/>
          <w:bCs/>
          <w:sz w:val="22"/>
          <w:szCs w:val="22"/>
          <w:u w:val="single"/>
          <w:lang w:val="pl-PL" w:eastAsia="pl-PL"/>
        </w:rPr>
      </w:pPr>
      <w:r>
        <w:rPr>
          <w:b/>
          <w:bCs/>
          <w:sz w:val="22"/>
          <w:szCs w:val="22"/>
          <w:u w:val="single"/>
          <w:lang w:val="pl-PL" w:eastAsia="pl-PL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1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) stawka podatku VAT: ……....%, ……………kwota VAT, słownie: …………………………………………..……….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Normal"/>
        <w:spacing w:before="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2 - Wyposażenie AGD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1"/>
        <w:gridCol w:w="708"/>
        <w:gridCol w:w="1134"/>
        <w:gridCol w:w="567"/>
        <w:gridCol w:w="1134"/>
        <w:gridCol w:w="1134"/>
        <w:gridCol w:w="992"/>
        <w:gridCol w:w="1134"/>
        <w:gridCol w:w="1843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.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oferowanego produ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ówko-zamrażar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sokość: 170-180 c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52-58 c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: 55-60 c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lasa energetyczna F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iom hałasu 45 dB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chłodziarki 160-170 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zamrażarki 65-75 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mrażarka na do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hnologia zapobiegająca powstawaniu szronu na ściankach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 półki szklane, 3 półki w drzwiach, 1 szuflada do mięsa i ryb, 1 szuflada na warzywa i owo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pojemniki w zamrażar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zmiany kierunku otwierania drzw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świetlenie wewnątrz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elektryczne 230 V, 50 H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chenka mikrofal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24-30 litrów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mora i obudowa wyk. ze stali nierdzewn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 900 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poziomów moc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gar z zakresem do 30 min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unkcje: podgrzewanie, rozmrażanie, gril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alerz obrotow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ygnał dźwiękowy zakończenia prac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elektryczne 230 V, 50 H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a z funkcją wyparz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konana ze stali nierdzewnej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zowniki płynu myjącego i nabłyszczającego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pa zrzutow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stosowana do mycia talerzy, szkła, sztućcó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arzanie w temp. co najmniej 85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rolki temperatury pracy bojlera i komor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pary ramion myjąco-płuczących (góra/dół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użycie wody max. 2,5 l/cyk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 elektryczna: 3.4 k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mplecie 3 kosze: do talerzy, uniwersalny, do szkła oraz pojemnik na sztuć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cyklu pracy: 120/180 sek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asilanie elektryczne 230 V, 50 Hz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n myjący 10 l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n nabłyszczający 10 l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ól do zmiękczaczy 10 k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: szer. 55-60 cm, gł. 65-70 cm, wys. 85-9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jnik elektryczny bezprzewod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c max. co najmniej 2100 W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jemność czajnika 1,75 – 2.00 l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źnik poziomu wod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ie – stal nierdzewna i tworzywo sztu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ltr antyosadow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mpka kontrolna sygnalizująca pracę czajn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e wyłączanie po zagotowaniu wod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a przed załączeniem bez wody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asilanie elektryczne 230 V, 50 H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dgrzewacz do butelek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- funkcja podgrzewania i sterylizacji butelek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możliwość podgrzewania 2 butelek w jednym czasie,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dostosowany do kilku rodzajów butele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- </w:t>
            </w:r>
            <w:r>
              <w:rPr>
                <w:bCs/>
                <w:sz w:val="22"/>
                <w:szCs w:val="22"/>
                <w:lang w:eastAsia="pl-PL"/>
              </w:rPr>
              <w:t>sterylizacja butelek i smoczków</w:t>
            </w:r>
            <w:r>
              <w:rPr>
                <w:sz w:val="22"/>
                <w:szCs w:val="22"/>
                <w:lang w:eastAsia="pl-PL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termostat utrzymujący ustawioną temperaturę pokarmu do 24h</w:t>
            </w:r>
            <w:r>
              <w:rPr>
                <w:sz w:val="22"/>
                <w:szCs w:val="22"/>
                <w:lang w:eastAsia="pl-PL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dotykowy panel sterowania</w:t>
            </w:r>
            <w:r>
              <w:rPr>
                <w:sz w:val="22"/>
                <w:szCs w:val="22"/>
                <w:shd w:fill="FFFFFF" w:val="clear"/>
              </w:rPr>
              <w:t> i czytelny wyświetlacz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elektryczne 230 V, 50 H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cz powiet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rządzenie wolnostojąc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zeznaczony do powierzchni co najmniej 4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y w filtr HEPA usuwający alergeny (np. kurz, pyłki), bakterie, wirusy oraz zapach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jący funkcję blokady rodzicielski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jący tryb pracy cichej (pobór energii w tym trybie: do 10 W, głośność w trybie cichej pracy: do 22 dB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m.: wys. 50 x szer. 25 x gł. 25 cm 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(+/- 20%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elektryczne 230 V, 50 H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lżacz powietrza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zbiornik na wodę min. 5 litrów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min. 4 tryby wydajności urządzeni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przeznaczony do nawilżania pomieszczenia o powierzchni min. 40 m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>2</w:t>
            </w:r>
            <w:r>
              <w:rPr>
                <w:sz w:val="22"/>
                <w:szCs w:val="22"/>
                <w:shd w:fill="FFFFFF" w:val="clear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elektryczne 230 V, 50 H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nia elektr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en odbiorni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bateryjno-sieciow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głośnośc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ęg wewnątrz budynku min. 50 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źnik sygnał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stawka do ładowani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c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or ozo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rządzenie dezynfekujące i bakteriobójcz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y w filtr wstępny,</w:t>
              <w:br/>
            </w:r>
            <w:r>
              <w:rPr>
                <w:sz w:val="22"/>
                <w:szCs w:val="22"/>
                <w:shd w:fill="FFFFFF" w:val="clear"/>
              </w:rPr>
              <w:t>- przepływ powietrza: min. 120 m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>3</w:t>
            </w:r>
            <w:r>
              <w:rPr>
                <w:sz w:val="22"/>
                <w:szCs w:val="22"/>
                <w:shd w:fill="FFFFFF" w:val="clear"/>
              </w:rPr>
              <w:t>/h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poziom hałasu: 30-36 dB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moc urządzenia: 60-100 W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regulacja czasu pracy min. 60 min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przeznaczony do powierzchni min. 100 m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>2</w:t>
            </w:r>
            <w:r>
              <w:rPr>
                <w:sz w:val="22"/>
                <w:szCs w:val="22"/>
                <w:shd w:fill="FFFFFF" w:val="clear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elektryczne 230 V, 50 H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bCs/>
          <w:sz w:val="22"/>
          <w:szCs w:val="22"/>
          <w:lang w:eastAsia="pl-PL"/>
        </w:rPr>
        <w:t>Wszystkie wymienione sprzęty AGD i wyposażenie muszą być fabrycznie nowe, wolne od wad oraz dopuszczone do stosowania w placówkach żłobka / klubu dziecięcego. Wszystkie dostarczone AGD i wyposażenie muszą posiadać np. odpowiednie atesty, deklaracje zgodności, atesty higieniczne, certyfikaty, świadectwa jakości i spełniać wszelkie wymogi norm określonych obowiązującym prawem.</w:t>
      </w:r>
      <w:r>
        <w:rPr>
          <w:bCs/>
          <w:sz w:val="22"/>
          <w:szCs w:val="22"/>
        </w:rPr>
        <w:t xml:space="preserve">               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Rok produkcji </w:t>
      </w:r>
      <w:r>
        <w:rPr>
          <w:b/>
          <w:sz w:val="22"/>
          <w:szCs w:val="22"/>
          <w:lang w:val="pl-PL"/>
        </w:rPr>
        <w:t xml:space="preserve">nie wcześniej niż </w:t>
      </w:r>
      <w:r>
        <w:rPr>
          <w:b/>
          <w:sz w:val="22"/>
          <w:szCs w:val="22"/>
        </w:rPr>
        <w:t xml:space="preserve">2025. </w:t>
      </w:r>
    </w:p>
    <w:p>
      <w:pPr>
        <w:pStyle w:val="Bezodstpw"/>
        <w:jc w:val="both"/>
        <w:rPr>
          <w:b/>
          <w:b/>
          <w:sz w:val="22"/>
          <w:szCs w:val="22"/>
          <w:u w:val="single"/>
          <w:lang w:val="pl-PL" w:eastAsia="pl-PL"/>
        </w:rPr>
      </w:pPr>
      <w:r>
        <w:rPr>
          <w:b/>
          <w:sz w:val="22"/>
          <w:szCs w:val="22"/>
          <w:u w:val="single"/>
          <w:lang w:val="pl-PL" w:eastAsia="pl-PL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2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) stawka podatku VAT: ……....%, ……………kwota VAT, słownie: …………………………………………..……….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Pakiet 3 - </w:t>
      </w:r>
      <w:r>
        <w:rPr/>
        <w:t>Wyposażenie drobne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1"/>
        <w:gridCol w:w="708"/>
        <w:gridCol w:w="1134"/>
        <w:gridCol w:w="567"/>
        <w:gridCol w:w="1134"/>
        <w:gridCol w:w="1134"/>
        <w:gridCol w:w="992"/>
        <w:gridCol w:w="113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.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oferowanego produ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ózek kelnerski 3-półkowy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wykonany ze stali nierdzewnej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z półkami ze stali chromowanej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wyposażony w 4 skrętne, gumowe koła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wyposażony w 2 hamulce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wymiary wózka 85-90 x 50-55 x 90-94 cm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maksymalne obciążenie co najmniej 144 kg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materiały odporne na ścieranie, powłoki zabezpieczające przed wilgocią i chemikaliami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materiały odporne na środki dezynfekcyjn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1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estaw naczyń, 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lerzyk płytki – kolor dowolny, można używać w zmywarce/mikrofalówce/zamrażarce, odporne na działanie temperatury od -20°C do +100°C, wykonane z tworzywa sztucznego (polipropylen), śr. 17-18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talerzyk – kolor dowolny, można używać w zmywarce/mikrofalówce/zamrażarce, odporne na działanie temperatury od -20°C do +100°C, wykonane z tworzywa sztucznego (polipropylen), śr. 21-22 c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miseczka – kolor dowolny, można używać w zmywarce/mikrofalówce/zamrażarce, odporne na działanie temperatury od -20°C do +100°C, wykonane z tworzywa sztucznego (polipropylen), śr. 14-1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miseczka – kolor dowolny, można używać w zmywarce/mikrofalówce/zamrażarce, odporne na działanie temperatury od -20°C do +100°C, wykonane z tworzywa sztucznego (polipropylen), śr. 17-18 c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kubek – kolor dowolny, można używać w zmywarce/mikrofalówce/zamrażarce, odporne na działanie temperatury od -20°C do +100°C, wykonane z tworzywa sztucznego (polipropylen), kubek powinien posiadać szeroki uchwyt ułatwiający dziecku trzyma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0,2-0,3 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aga: </w:t>
            </w:r>
            <w:r>
              <w:rPr>
                <w:sz w:val="22"/>
                <w:szCs w:val="22"/>
                <w:lang w:eastAsia="pl-PL"/>
              </w:rPr>
              <w:t>wykonanie z tworzywa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estaw sztućców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Wykonanie z tworzywa sztucznego </w:t>
            </w:r>
            <w:r>
              <w:rPr>
                <w:sz w:val="22"/>
                <w:szCs w:val="22"/>
              </w:rPr>
              <w:t>(polipropylen)</w:t>
            </w:r>
            <w:r>
              <w:rPr>
                <w:sz w:val="22"/>
                <w:szCs w:val="22"/>
                <w:shd w:fill="FFFFFF" w:val="clear"/>
              </w:rPr>
              <w:t>, zaokrąglone brzegi sztućców, można myć je w zmywarce, w komplecie łyżka, widelec, nóż i łyżeczka, w rozmiarze i ergonomii dopasowanych do małych rącz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ermos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shd w:fill="FFFFFF" w:val="clear"/>
              </w:rPr>
              <w:t>Termos wykonany ze stali, posiadający przycisk dozowania, poj. 1,5-2,0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ubek niekapek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ubek z dwoma uchwytami, </w:t>
            </w:r>
            <w:r>
              <w:rPr>
                <w:sz w:val="22"/>
                <w:szCs w:val="22"/>
                <w:shd w:fill="FFFFFF" w:val="clear"/>
              </w:rPr>
              <w:t>poj. 200-250 ml, przystosowany do mycia w zmywarc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1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Śliniak silikonow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Śliniak z tworzywa bezpiecznego dla dzieci z kieszonką z regulowanym, min. trzypunktowym zapięci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nik dziecięc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y z tworzywa sztucznego. Wykonany z materiału bezpiecznego dla dzie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t>Stacja do dezynfekcji rąk</w:t>
              <w:br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  <w:shd w:fill="FFFFFF" w:val="clear"/>
              </w:rPr>
              <w:t>- stojak wykonany z metalu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  <w:shd w:fill="FFFFFF" w:val="clear"/>
              </w:rPr>
              <w:t>- malowany proszkow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stabilna podstawa 40-50 cm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płyn dozowany w postaci mgiełki, równomiernie pokrywającej dłonie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pojemność jednorazowych wkładów 1000 ml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wykonany ze stali nierdzewnej, 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sokość całkowita 140-1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dkładka pod obuwie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konana z trwałego tworzywa sztucznego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miary 75-80 x 38-4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ocnik do zdejmowania butów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shd w:fill="FFFFFF" w:val="clear"/>
              </w:rPr>
              <w:t>- przyrząd ułatwiający dzieciom zdejmowanie bu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Lustro bezpieczne dla dzie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z w:val="22"/>
                <w:szCs w:val="22"/>
              </w:rPr>
              <w:t>wykonane z bezpiecznego, nietłukącego materiału (akryl/pleksi)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 z zaokrąglonymi krawędziami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z w:val="22"/>
                <w:szCs w:val="22"/>
              </w:rPr>
              <w:t>przystosowane do montażu na ścianie w placówkach dziecięcych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m. 70 x 140 (+/- 5%)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ejki na szatnię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zestaw naklejek do oznakowania miejsca w szatni, szufladzie itp.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m. naklejki 4,5-5,0 x 5,5-6,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szy do segregacji odpad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ie z tworzywa sztuczne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mykane pokryw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znaczone do segregacji szkło, papier, plastik/met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kosza 45-50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ska odblaskowa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opaska samozaciskowa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dopasowuje się do ręki dziecka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różne kolory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miary: 3-5 x 30-3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pieluc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dotykowa obsług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ystem uszczelniający przed wydostawaniem się nieprzyjemnych zapachó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26-30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ykonane z tworzywa sztucznego (np. polipropylen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0,25-0,30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óżne kolor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teczka do zęb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znaczona dla dzieci od 12 miesiąca życi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materiał: </w:t>
            </w:r>
            <w:r>
              <w:rPr>
                <w:bCs/>
                <w:sz w:val="22"/>
                <w:szCs w:val="22"/>
                <w:shd w:fill="FFFFFF" w:val="clear"/>
              </w:rPr>
              <w:t>bezpieczny plastik, silikon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- nie zawiera </w:t>
            </w:r>
            <w:r>
              <w:rPr>
                <w:bCs/>
                <w:sz w:val="22"/>
                <w:szCs w:val="22"/>
                <w:shd w:fill="FFFFFF" w:val="clear"/>
              </w:rPr>
              <w:t>BP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tawiona na przyssaw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a w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tarczę zabezpieczającą,</w:t>
            </w:r>
            <w:r>
              <w:rPr>
                <w:sz w:val="22"/>
                <w:szCs w:val="22"/>
                <w:shd w:fill="FFFFFF" w:val="clear"/>
              </w:rPr>
              <w:t> która chroni przed zbyt głębokim włożeniem szczoteczki do buz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na ręczniki papierow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wykonany z tworzywa ABS lub stali nierdzewnej,  </w:t>
              <w:br/>
              <w:t xml:space="preserve">- przeznaczony do ręczników składanych typu ZZ,  </w:t>
              <w:br/>
              <w:t>- zamykany na kluczy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na papier toaletowy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przystosowany do papieru w rolkach,  </w:t>
              <w:br/>
              <w:t xml:space="preserve">- wykonany z tworzywa ABS lub stali nierdzewnej,  </w:t>
              <w:br/>
              <w:t>- zamykany na kluczy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mydł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dozownik ścienny,  </w:t>
              <w:br/>
              <w:t xml:space="preserve">- pojemność 800–1000 ml,  </w:t>
              <w:br/>
              <w:t>- wykonany z tworzywa ABS lub stali nierdzewne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1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dest ze schodkiem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konany z tworzywa sztucznego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posażony w gumowe, antypoślizgowe elementy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bezpieczny dla dzieci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łatwy do utrzymania w czystości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wys. schodka: 10 cm (+/- 10%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wym. 40 x 35 x 20 cm (+/- 10%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śmie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wykonany z tworzywa sztuczne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 wyjmowany wkład wewnętrzn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. 3-4 l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otwierany przyciskiem nożny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 płaski z wiaderkiem, wymienne nakładki, wyposażony w bezdotykowy system odsącza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otka i szufe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elementy na trzonku z możliwością łącz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aśnica proszkowa ABC,  </w:t>
              <w:br/>
              <w:t xml:space="preserve">- masa środka gaśniczego min. 2 kg,  </w:t>
              <w:br/>
              <w:t xml:space="preserve">- przeznaczona do gaszenia pożarów grup A, B i C,  </w:t>
              <w:br/>
              <w:t>- z aktualną homologacją i instrukcją użytkowa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metr zaokien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y z plastik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shd w:fill="FFFFFF" w:val="clear"/>
              </w:rPr>
              <w:t> zakres pomiaru temperatury od -40° do +50°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iacz narożny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do zamocowania na krawędziach: ścian, parapetów, stołów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ognioodporny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mocowany za pomocą kleju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a odblaskowa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konana z materiału fluorescencyjnego, dwa pasy odblaskowe, wykonane ze srebrnej tkaniny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kładana przez głowę, po bokach elastyczne taśm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czka pierwszej pomoc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Apteczka zawiera: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szt. Kompres zimny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2 szt. Kompres na oko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3 szt. Kompres 10x10 a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2 szt. Opaska elastyczna 4 m x 6 cm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2 szt. Opaska elastyczna 4 m x 8 cm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kpl. Plaster 10 x 6 cm (8 szt.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kpl. Plaster (14 szt.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szt. Plaster 5 m x 2,5 cm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3 szt. Opatrunek indywidualny M sterylny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szt. Opatrunek indywidualny G sterylny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szt. Opatrunek indywidualny K sterylny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szt. Chusta opatrunkowa 60 x 80 cm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2 szt. Chusta trójkątna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kpl. Chusta z fliseliny (5 szt.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szt. Koc ratunkowy 160 x 210 cm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szt. Nożyczki 19 cm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4 szt. Rękawice winylowe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• 1 szt. Instrukcja udzielania pierwszej pomocy wraz z wykazem telefonów alarmowych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3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) stawka podatku VAT: ……....%, ……………kwota VAT, słownie: …………………………………………..……….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4 - Pościel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709"/>
        <w:gridCol w:w="1418"/>
        <w:gridCol w:w="567"/>
        <w:gridCol w:w="1417"/>
        <w:gridCol w:w="1134"/>
        <w:gridCol w:w="992"/>
        <w:gridCol w:w="113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.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oferowanego produ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pościeli bawełnia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zestaw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derka 100-</w:t>
            </w:r>
            <w:r>
              <w:rPr>
                <w:sz w:val="22"/>
                <w:szCs w:val="22"/>
                <w:shd w:fill="FFFFFF" w:val="clear"/>
              </w:rPr>
              <w:t>110 x 90-95 cm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duszka 35-40 x 25-30 cm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rześcieradło 140-145 x 65-70 cm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powłoczki na kołderkę i poduszkę pasujące do pozostałych elementów zestawu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materiał: bawełna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kolory stonow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dkład pod prześcieradło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bawełniany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odoodporny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tkanina oddychająca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miary: 75-80 x 90-9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ścierad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 bawełniane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posażone w gumkę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pasujące na materac do łóżeczka o 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wymiarach: 130-135 x 55-60 x 10-1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konany z miękkiego polaru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miarem dopasowany do poszewki na kołdrę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kolory stonowa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51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A Z E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4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) stawka podatku VAT: ……....%, ……………kwota VAT, słownie: …………………………………………..……….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Pakiet 5– Materiały edukacyjne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1"/>
        <w:gridCol w:w="708"/>
        <w:gridCol w:w="1134"/>
        <w:gridCol w:w="567"/>
        <w:gridCol w:w="1134"/>
        <w:gridCol w:w="1134"/>
        <w:gridCol w:w="992"/>
        <w:gridCol w:w="113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.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oferowanego produ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elektroniczne urządzenie edukacyjne do nauki muzyki,  </w:t>
              <w:br/>
              <w:t xml:space="preserve">– umożliwia odtwarzanie dźwięków, melodii oraz rytmów,  </w:t>
              <w:br/>
              <w:t xml:space="preserve">– wyposażone w kolorowe przyciski lub panele dotykowe,  </w:t>
              <w:br/>
              <w:t xml:space="preserve">– przeznaczone dla dzieci w wieku do lat 3,  </w:t>
              <w:br/>
              <w:t xml:space="preserve">– wykonane z bezpiecznych, atestowanych materiałów,  </w:t>
              <w:br/>
              <w:t>– zasilanie bateryjne lub sieci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sensor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fasolki, pompo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średnica 50 cm (+/-5%); </w:t>
              <w:br/>
              <w:t>długość 90 cm (+/-5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świetlana tablica do rysowania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format A1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świeci w co najmniej 5 kolorach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yposażona w dwa przyciski, dzięki czemu każda połówka planszy może być obsługiwana niezależnie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ładowana za pomocą zasilacza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w zestawie kpl. markerów do rysowa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uszki okrągłe (20 szt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uszki wykonane z trwałej tkaniny, łatwej do utrzymania w czystości, wypełnione gąbk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: średnica 35 cm (+/-5%), wysokość: 3-4 c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zestawie dwa stojaki na poduszki (1 stojak  na min. 10 podusze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R A Z E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  <w:lang w:eastAsia="pl-PL"/>
              </w:rPr>
            </w:pPr>
            <w:r>
              <w:rPr>
                <w:sz w:val="22"/>
                <w:szCs w:val="22"/>
                <w:highlight w:val="yellow"/>
                <w:u w:val="single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5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) stawka podatku VAT: ……....%, ……………kwota VAT, słownie: …………………………………………..……….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2. Wynagrodzenie Wykonawcy będzie płatne przelewem w terminie </w:t>
      </w:r>
      <w:r>
        <w:rPr>
          <w:b/>
          <w:sz w:val="22"/>
          <w:szCs w:val="22"/>
        </w:rPr>
        <w:t>do 21 dni</w:t>
      </w:r>
      <w:r>
        <w:rPr>
          <w:sz w:val="22"/>
          <w:szCs w:val="22"/>
        </w:rPr>
        <w:t xml:space="preserve"> od daty prawidłowo wystawionej faktury na podstawie podpisanego przez Strony Protokołu zdawczo-odbiorczego, potwierdzającego należyte wykonanie przedmiotu umowy.</w:t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  Dotyczy:  </w:t>
      </w:r>
      <w:r>
        <w:rPr>
          <w:b/>
          <w:bCs/>
          <w:sz w:val="22"/>
          <w:szCs w:val="22"/>
          <w:u w:val="single"/>
        </w:rPr>
        <w:t>pakietu 1 i pakietu 2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3.1. Oświadczam/y, że oferowany przez nas okres gwarancji wynosi (minimalny wymagany 24 miesiące): </w:t>
      </w:r>
      <w:r>
        <w:rPr>
          <w:b/>
          <w:sz w:val="22"/>
          <w:szCs w:val="22"/>
        </w:rPr>
        <w:t>………………… (podać)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Akapitzlist"/>
        <w:suppressAutoHyphens w:val="fals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p>
      <w:pPr>
        <w:pStyle w:val="Akapitzlist"/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</w:rPr>
        <w:t>Okres gwarancji</w:t>
      </w:r>
      <w:r>
        <w:rPr>
          <w:b/>
          <w:sz w:val="22"/>
          <w:szCs w:val="22"/>
          <w:lang w:val="pl-PL"/>
        </w:rPr>
        <w:t>”</w:t>
      </w:r>
      <w:r>
        <w:rPr>
          <w:b/>
          <w:bCs/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wartość kryterium </w:t>
      </w:r>
      <w:r>
        <w:rPr>
          <w:b/>
          <w:bCs/>
          <w:sz w:val="22"/>
          <w:szCs w:val="22"/>
        </w:rPr>
        <w:t>20%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bCs/>
          <w:sz w:val="22"/>
          <w:szCs w:val="22"/>
        </w:rPr>
        <w:t xml:space="preserve">Okres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>należy podać w miesiącach.</w:t>
      </w:r>
    </w:p>
    <w:p>
      <w:pPr>
        <w:pStyle w:val="Akapitzlist"/>
        <w:autoSpaceDE w:val="false"/>
        <w:spacing w:lineRule="auto" w:line="276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inimalny okres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>to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 xml:space="preserve">24 miesiące, maksymalny termin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>punktowany to 36 miesięcy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wynosząca 24 miesiące - 0 punktów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wynosząca 30 miesięcy - 10 punktów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Gwarancja wynosząca 36 miesięcy i więcej - 20 punktów 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sz w:val="22"/>
          <w:szCs w:val="22"/>
        </w:rPr>
        <w:t>Najwyższa liczba punktów możliwa do uzyskania w tym kryterium wynosi 20 pk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shd w:fill="FFFFFF" w:val="clear"/>
        </w:rPr>
        <w:t xml:space="preserve">Jeżeli Wykonawca zaoferuje okres gwarancji dłuższy niż </w:t>
      </w:r>
      <w:r>
        <w:rPr>
          <w:bCs/>
          <w:sz w:val="22"/>
          <w:szCs w:val="22"/>
        </w:rPr>
        <w:t>36 miesięcy</w:t>
      </w:r>
      <w:r>
        <w:rPr>
          <w:sz w:val="22"/>
          <w:szCs w:val="22"/>
          <w:shd w:fill="FFFFFF" w:val="clear"/>
        </w:rPr>
        <w:t xml:space="preserve"> do oceny ofert zostanie przyjęty okres 36 miesięcy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oferowanie terminu gwarancji krótszego niż 24 miesiące spowoduje odrzucenie oferty jako niezgodnej z treścią SWZ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3.2. Oświadczam/y, że oferowany przez nas termin dostawy wynosi (maksymalny wymagany termin to 21 dni od dnia zawarcia umowy)  </w:t>
      </w:r>
      <w:r>
        <w:rPr>
          <w:b/>
          <w:sz w:val="22"/>
          <w:szCs w:val="22"/>
        </w:rPr>
        <w:t>………… (podać)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Termin dostawy”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wartość kryterium: 10%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Za </w:t>
      </w:r>
      <w:r>
        <w:rPr>
          <w:sz w:val="22"/>
          <w:szCs w:val="22"/>
          <w:lang w:val="pl-PL"/>
        </w:rPr>
        <w:t>termin dostawy</w:t>
      </w:r>
      <w:r>
        <w:rPr>
          <w:sz w:val="22"/>
          <w:szCs w:val="22"/>
        </w:rPr>
        <w:t xml:space="preserve"> wynosz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1 </w:t>
      </w:r>
      <w:r>
        <w:rPr>
          <w:sz w:val="22"/>
          <w:szCs w:val="22"/>
        </w:rPr>
        <w:t xml:space="preserve">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0 pkt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 5 pkt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7 </w:t>
      </w:r>
      <w:r>
        <w:rPr>
          <w:sz w:val="22"/>
          <w:szCs w:val="22"/>
        </w:rPr>
        <w:t xml:space="preserve">dni </w:t>
      </w:r>
      <w:r>
        <w:rPr>
          <w:sz w:val="22"/>
          <w:szCs w:val="22"/>
          <w:lang w:val="pl-PL"/>
        </w:rPr>
        <w:t xml:space="preserve">i mniej 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1</w:t>
      </w:r>
      <w:r>
        <w:rPr>
          <w:sz w:val="22"/>
          <w:szCs w:val="22"/>
        </w:rPr>
        <w:t>0 pkt</w:t>
      </w:r>
    </w:p>
    <w:p>
      <w:pPr>
        <w:pStyle w:val="TextBody"/>
        <w:spacing w:lineRule="auto" w:line="276" w:before="0" w:after="0"/>
        <w:contextualSpacing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Maksymalna liczba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0 pkt.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sz w:val="22"/>
          <w:szCs w:val="22"/>
          <w:shd w:fill="FFFFFF" w:val="clear"/>
        </w:rPr>
        <w:t xml:space="preserve">Jeżeli Wykonawca zaoferuje termin dostawy krótszy niż </w:t>
      </w:r>
      <w:r>
        <w:rPr>
          <w:sz w:val="22"/>
          <w:szCs w:val="22"/>
        </w:rPr>
        <w:t xml:space="preserve">7 dni od dnia zawarcia umowy </w:t>
      </w:r>
      <w:r>
        <w:rPr>
          <w:sz w:val="22"/>
          <w:szCs w:val="22"/>
          <w:shd w:fill="FFFFFF" w:val="clear"/>
        </w:rPr>
        <w:t>do oceny ofert zostanie przyjęty okres 7</w:t>
      </w:r>
      <w:r>
        <w:rPr>
          <w:sz w:val="22"/>
          <w:szCs w:val="22"/>
        </w:rPr>
        <w:t xml:space="preserve"> dni od dnia zawarcia umowy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oferowanie terminu </w:t>
      </w:r>
      <w:r>
        <w:rPr>
          <w:sz w:val="22"/>
          <w:szCs w:val="22"/>
          <w:shd w:fill="FFFFFF" w:val="clear"/>
        </w:rPr>
        <w:t xml:space="preserve">dostawy dłuższego niż </w:t>
      </w:r>
      <w:r>
        <w:rPr>
          <w:sz w:val="22"/>
          <w:szCs w:val="22"/>
        </w:rPr>
        <w:t>21 dni od dnia zawarcia umowy spowoduje odrzucenie oferty jako niezgodnej z treścią SWZ.</w:t>
      </w:r>
    </w:p>
    <w:p>
      <w:pPr>
        <w:pStyle w:val="Normal"/>
        <w:spacing w:lineRule="auto" w:line="276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u w:val="single"/>
        </w:rPr>
        <w:t>4.  Dotyczy: pakietu 3, pakietu 4 i pakietu 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 Oświadczam/y, że oferowany przez nas termin dostawy wynosi (maksymalny wymagany termin to 21 dni od dnia zawarcia umowy)  </w:t>
      </w:r>
      <w:r>
        <w:rPr>
          <w:b/>
          <w:sz w:val="22"/>
          <w:szCs w:val="22"/>
        </w:rPr>
        <w:t>……… (podać)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Termin dostawy”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wartość kryterium: 30%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Za </w:t>
      </w:r>
      <w:r>
        <w:rPr>
          <w:sz w:val="22"/>
          <w:szCs w:val="22"/>
          <w:lang w:val="pl-PL"/>
        </w:rPr>
        <w:t>termin dostawy</w:t>
      </w:r>
      <w:r>
        <w:rPr>
          <w:sz w:val="22"/>
          <w:szCs w:val="22"/>
        </w:rPr>
        <w:t xml:space="preserve"> wynosz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1 </w:t>
      </w:r>
      <w:r>
        <w:rPr>
          <w:sz w:val="22"/>
          <w:szCs w:val="22"/>
        </w:rPr>
        <w:t xml:space="preserve">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0 pkt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1</w:t>
      </w:r>
      <w:r>
        <w:rPr>
          <w:sz w:val="22"/>
          <w:szCs w:val="22"/>
        </w:rPr>
        <w:t>5 pkt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7 </w:t>
      </w:r>
      <w:r>
        <w:rPr>
          <w:sz w:val="22"/>
          <w:szCs w:val="22"/>
        </w:rPr>
        <w:t xml:space="preserve">dni </w:t>
      </w:r>
      <w:r>
        <w:rPr>
          <w:sz w:val="22"/>
          <w:szCs w:val="22"/>
          <w:lang w:val="pl-PL"/>
        </w:rPr>
        <w:t xml:space="preserve">i mniej 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3</w:t>
      </w:r>
      <w:r>
        <w:rPr>
          <w:sz w:val="22"/>
          <w:szCs w:val="22"/>
        </w:rPr>
        <w:t>0 pkt</w:t>
      </w:r>
    </w:p>
    <w:p>
      <w:pPr>
        <w:pStyle w:val="TextBody"/>
        <w:spacing w:lineRule="auto" w:line="276" w:before="0" w:after="0"/>
        <w:contextualSpacing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Maksymalna liczba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>0 pkt.</w:t>
      </w:r>
    </w:p>
    <w:p>
      <w:pPr>
        <w:pStyle w:val="TextBody"/>
        <w:spacing w:lineRule="auto" w:line="276" w:before="0" w:after="0"/>
        <w:contextualSpacing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shd w:fill="FFFFFF" w:val="clear"/>
        </w:rPr>
        <w:t xml:space="preserve">Jeżeli Wykonawca zaoferuje termin dostawy krótszy niż </w:t>
      </w:r>
      <w:r>
        <w:rPr>
          <w:sz w:val="22"/>
          <w:szCs w:val="22"/>
        </w:rPr>
        <w:t xml:space="preserve">7 dni od dnia zawarcia umowy </w:t>
      </w:r>
      <w:r>
        <w:rPr>
          <w:sz w:val="22"/>
          <w:szCs w:val="22"/>
          <w:shd w:fill="FFFFFF" w:val="clear"/>
        </w:rPr>
        <w:t>do oceny ofert zostanie przyjęty okres 7</w:t>
      </w:r>
      <w:r>
        <w:rPr>
          <w:sz w:val="22"/>
          <w:szCs w:val="22"/>
        </w:rPr>
        <w:t xml:space="preserve"> dni od dnia zawarcia umowy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oferowanie terminu </w:t>
      </w:r>
      <w:r>
        <w:rPr>
          <w:sz w:val="22"/>
          <w:szCs w:val="22"/>
          <w:shd w:fill="FFFFFF" w:val="clear"/>
        </w:rPr>
        <w:t xml:space="preserve">dostawy dłuższego niż </w:t>
      </w:r>
      <w:r>
        <w:rPr>
          <w:sz w:val="22"/>
          <w:szCs w:val="22"/>
        </w:rPr>
        <w:t>21 dni od dnia zawarcia umowy spowoduje odrzucenie oferty jako niezgodnej z treścią SWZ.</w:t>
      </w:r>
    </w:p>
    <w:p>
      <w:pPr>
        <w:pStyle w:val="Normal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5.  Przystępując do postępowania o udzielenie zamówienia publicznego oferujemy realizację przedmiotu zamówienia zgodnie z zasadami i na warunkach określonych w Specyfikacji Warunków Zamówienia oraz załącznikach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 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04 r. o podatku od towarów i usług (</w:t>
      </w:r>
      <w:r>
        <w:rPr>
          <w:sz w:val="22"/>
          <w:szCs w:val="22"/>
        </w:rPr>
        <w:t xml:space="preserve">t.j. Dz. U. z 2025 r. poz. 775 </w:t>
      </w:r>
      <w:r>
        <w:rPr>
          <w:bCs/>
          <w:sz w:val="22"/>
          <w:szCs w:val="22"/>
        </w:rPr>
        <w:t>z późn. zm.)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b/>
          <w:bCs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04 r. o podatku od towarów i usług (t.j. Dz. U. z 2025 r. poz. 775 </w:t>
      </w:r>
      <w:r>
        <w:rPr/>
        <w:t>z późn. zm.), wobec czego wskazujemy nazwę (rodzaj) towaru lub usługi, których dostawa lub świadczenie będzie prowadzić do obowiązku jego powstania oraz ich wartość bez kwoty podatku:</w:t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4395"/>
        <w:gridCol w:w="4536"/>
      </w:tblGrid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7.  Oświadczam/y, że wzór umowy Załącznik nr 6 do Specyfikacji Warunków Zamówienia został przez Nas zaakceptowany i w przypadku wybrania Naszej oferty, zobowiązujemy się do zawarcia umowy w miejscu i terminie wskazanym przez Zamawiającego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8.  Oświadczam/y, że uważamy się za związanych niniejszą ofertą na czas wskazany w Specyfikacji Warunków Zamówieni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9. Oświadczam/y, iż część zamówienia .................................................................................................................................................................... (wskazać jaką) powierzymy następującym podwykonawcom: ……………………………………………………………….….................. (podać nazwę firmy jeżeli jest znana) (</w:t>
      </w:r>
      <w:r>
        <w:rPr>
          <w:i/>
          <w:sz w:val="22"/>
          <w:szCs w:val="22"/>
        </w:rPr>
        <w:t>W przypadku nie powierzenia podwykonawcom żadnej części zamówienia należy wpisać „-„ bądź pozostawić puste miejsce. W przypadku nie wypełnienia tego punktu oferty – przyjmuje się, iż Wykonawca nie zamierza powierzyć części zamówienia podwykonawcom.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0. Zobowiązujemy się do przestrzegania zasad polityk unijnych, które są dla nas wiążące, w tym przepisów dotyczących ochrony środowiska i realizacji zasady DNSH, oznaczającej zasadę </w:t>
      </w:r>
      <w:r>
        <w:rPr>
          <w:b/>
          <w:bCs/>
          <w:sz w:val="22"/>
          <w:szCs w:val="22"/>
        </w:rPr>
        <w:t>„nie czyń znaczącej szkody” (ang. „Do No Significant Harm”</w:t>
      </w:r>
      <w:r>
        <w:rPr>
          <w:sz w:val="22"/>
          <w:szCs w:val="22"/>
        </w:rPr>
        <w:t>) w rozumieniu art. 17 Rozporządzenia Parlamentu Europejskiego i Rady (UE) 2020/852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1. Oświadczamy, że niniejsza oferta: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zawiera informacji stanowiących tajemnicę przedsiębiorstwa w rozumieniu przepisów o zwalczaniu nieuczciwej konkurencji;*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2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wiera informacje stanowiące tajemnicę przedsiębiorstwa w rozumieniu przepisów o zwalczaniu nieuczciwej konkurencji (Jeżeli dokumenty elektroniczne, przekazywane przy użyciu środków komunikacji elektronicznej, zawierają informacje stanowiące tajemnicę przedsiębiorstwa w rozumieniu przepisów ustawy z dnia 16 kwietnia 1993 r. o zwalczaniu nieuczciwej konkurencji (Dz. U. z 2022r. poz. 1233), wykonawca, w celu utrzymania w poufności tych informacji, przekazuje je w wydzielonym i odpowiednio oznaczonym pliku, wraz z jednoczesnym zaznaczeniem polecenia „Załącznik stanowiący tajemnicę przedsiębiorstwa”)*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2. Oświadczam/y, że wypełniliśmy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13. Wykonawca jest**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mikro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małym 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jednoosobowa działalność gospodarcz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osoba fizyczna nie prowadząca działalności gospodarczej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 xml:space="preserve">inny rodzaj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zaznaczyć odpowiednie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14.    Integralną część oferty stanowią następujące dokumenty***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ind w:left="5664" w:firstLine="709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………………………..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Calibri"/>
          <w:i/>
          <w:sz w:val="20"/>
          <w:szCs w:val="20"/>
        </w:rPr>
        <w:t>Data; kwalifikowany podpis elektroniczny lub podpis zaufany lub podpis osobisty</w:t>
      </w:r>
    </w:p>
    <w:p>
      <w:pPr>
        <w:pStyle w:val="Normal"/>
        <w:ind w:left="5664" w:firstLine="709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5664" w:firstLine="709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** Por. zalecenie Komisji z dnia 6 maja 2003 r. dotyczące definicji mikroprzedsiębiorstw oraz małych i średnich przedsiębiorstw (Dz.U. L 124 z 20.5.2003, s. 36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18"/>
          <w:szCs w:val="18"/>
        </w:rPr>
        <w:t>Mikroprzedsiębiorstwo</w:t>
      </w:r>
      <w:r>
        <w:rPr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18"/>
          <w:szCs w:val="18"/>
        </w:rPr>
        <w:t>Małe przedsiębiorstwo</w:t>
      </w:r>
      <w:r>
        <w:rPr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18"/>
          <w:szCs w:val="18"/>
        </w:rPr>
        <w:t>Średnie przedsiębiorstwa</w:t>
      </w:r>
      <w:r>
        <w:rPr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*** Jeżeli dołączane są odpisy dokumentów lub ich kopie, to muszą być one poświadczone za zgodność z oryginałem przez Wykonawcę lub osobę uprawnioną do reprezentowania Wykonawcy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3z1">
    <w:name w:val="WW8Num3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cs="Times New Roman"/>
      <w:b w:val="false"/>
      <w:i w:val="false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zCs w:val="22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Cs w:val="22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i w:val="false"/>
      <w:sz w:val="24"/>
      <w:szCs w:val="22"/>
    </w:rPr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Cs w:val="22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</w:rPr>
  </w:style>
  <w:style w:type="character" w:styleId="WW8Num10z6">
    <w:name w:val="WW8Num10z6"/>
    <w:qFormat/>
    <w:rPr>
      <w:rFonts w:ascii="Times New Roman" w:hAnsi="Times New Roman" w:cs="Times New Roman"/>
    </w:rPr>
  </w:style>
  <w:style w:type="character" w:styleId="WW8Num10z7">
    <w:name w:val="WW8Num10z7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>
      <w:rFonts w:eastAsia="Lucida Sans Unicode"/>
      <w:bCs/>
      <w:sz w:val="24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9z2">
    <w:name w:val="WW8Num19z2"/>
    <w:qFormat/>
    <w:rPr>
      <w:rFonts w:cs="Times New Roman"/>
      <w:bCs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eastAsia="Calibri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Uv3um">
    <w:name w:val="uv3um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V1msonormal">
    <w:name w:val="v1msonormal"/>
    <w:basedOn w:val="Normal"/>
    <w:qFormat/>
    <w:pPr>
      <w:shd w:fill="FFFFFF" w:val="clear"/>
      <w:suppressAutoHyphens w:val="false"/>
      <w:spacing w:lineRule="atLeast" w:line="293"/>
      <w:ind w:left="425" w:hanging="0"/>
      <w:jc w:val="both"/>
    </w:pPr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6:53:00Z</dcterms:created>
  <dc:creator>Borowiński Marek</dc:creator>
  <dc:description/>
  <dc:language>en-US</dc:language>
  <cp:lastModifiedBy>Rysiek jach</cp:lastModifiedBy>
  <cp:lastPrinted>2022-11-15T16:28:00Z</cp:lastPrinted>
  <dcterms:modified xsi:type="dcterms:W3CDTF">2026-02-25T16:53:00Z</dcterms:modified>
  <cp:revision>2</cp:revision>
  <dc:subject/>
  <dc:title/>
</cp:coreProperties>
</file>